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48088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35197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48029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206375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76008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668970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